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484096292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927853454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396321692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214922301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827645154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381081355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119118027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915150800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518615435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070702076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97618144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313661081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38476259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970702962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537971604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415723035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42055980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38261442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229452973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2069649554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968786004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958205103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852635480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487534626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315934918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495025172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374626421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421399190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922462315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390855163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906296876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538071603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91978204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34306503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660564482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719283860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2019417060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