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56576318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1589989963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444841780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262189430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112444697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644114157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758681922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883219321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478721515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1436930277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1731851923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263256154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085108663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1192320318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554042912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990454442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2140996196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88562013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1974043472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1956514263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502683237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359236074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1905350684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692461228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1902084462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898362992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1551236224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2112384589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25195867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2040120617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463837875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2060698135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282703325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113026290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817187759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98977640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1684959096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