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847790083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245252490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952016540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54269053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404813518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126623063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53386175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760225070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228934472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792548297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330868087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837465020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412273989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748709877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954266982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460236370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256218199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793640238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717856337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2030872947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753672763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72589616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867705762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506168468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583966678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270035059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907862290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104258564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2144516776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901143812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454248410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200299244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263932004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156788519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427526945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236901200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250887649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