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631832739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1711380854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1242029905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1862325078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693164707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058121802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968939054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260941922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1014234752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81749197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2040317880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136913529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163306925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1585600676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2060116563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1527032259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1573439146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032816126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977200417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1132117487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200478697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1039990741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1961109235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1427253480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282647757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1559882477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273809934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614939675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829701032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1846808508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1399034607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66766656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844095964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2012914150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1135434923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1793917535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1731271443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