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208265820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896110794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2073154431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840058398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915261621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125834952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03293159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042830894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073028073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411078661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289396170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1236287388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817667598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859737559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340072768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399435160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513635871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213856084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721287358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885384964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1532731981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501970132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304534232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1518135923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438923576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907353726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451974039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337214443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990670257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553329657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378730588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68868079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04771277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471158391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28729361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572011172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514606266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