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99107088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538001828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490475647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518193984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233743268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991084109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51514311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922159404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12111199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25824481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844549188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940042564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721487069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365031445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180698391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022525807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548254407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317389086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329171058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2044669723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029063937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189482493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341279469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581006069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2116108516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682681160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273450859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606923809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897195648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889823095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930602830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98575294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544857889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678211753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75351940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241418054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840664534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