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117109876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838822666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123720301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716080814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732221053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532684473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451238536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486258401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180282255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619548247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79237542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909746762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227018441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757562861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565928855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597123410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279022208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92201378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402006644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268433013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2115590348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313999823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443585324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805198873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901201833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493328928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959575227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3078944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66985723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847688606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981196945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654597086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21583817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304081596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958561458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902475741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223309094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