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280547908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1650080239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17924306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1410832975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1204674876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41687118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1902250819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458029008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987152593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252436052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756901742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697837526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808119901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1293767729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699312570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754741417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665088756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560348049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1954536341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1916448703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1988968797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1544896457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474028662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1963715349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1342294814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568425110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1981288954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755264484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1666869112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1734961416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431481443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1806430335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2103859113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315937830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1752136028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741986280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762197770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