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0708906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602461988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899862184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760587179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16278162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883473135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088497618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12719789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2098985053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54404543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51509331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476927741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660889842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320990475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001705702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89913261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270033357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902299751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122141311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519207084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76809330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513948761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393944989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739640561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261861722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088049472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778304719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99036363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440037518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938337910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27565396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245180909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733149363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93775926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738313870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719205386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965730526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