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001675826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632896722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307669011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422850372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171505725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243063000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631626196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2024943723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754635491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86138130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866965170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830474790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936150275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656550730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552088305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2008645352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2099325211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252222436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698507550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957120937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333732064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2107382197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2001624465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2004915175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870659800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836435398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495434175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623381088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501354021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816865938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136702379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891028948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524751135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91172346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258264145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253672102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773329823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