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512436535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430070476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48266985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937562697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122091114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047995513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051400138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574331946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648616112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258924026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588974581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595628223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582913399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2079769839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881251657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416619435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837092634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968528731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097785737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818923145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86725690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221829329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538665118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573031501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001457202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699045878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245655282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733783055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511664754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076156008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280182069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618238927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562845162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292496771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95970468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16846046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598291605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