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7460364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323444947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380020501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492122288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420133584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805249288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442467133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704843029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440640200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096216242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692042250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894841636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631307173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435334031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232244882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724277154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202627286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947056863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635104869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474020320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2082036812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871352534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453666176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2070554260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915729308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492124307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204324490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431006330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363092743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343961983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380910561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357041736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49352202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465229998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12311862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743745526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657355075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