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702989686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1691875499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266269615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1912665176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1633701215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146020144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371458347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846881023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264710625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763659551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1965465335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194746731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473268526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1269562326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656751371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1450478836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1892589839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574309636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2056082082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1628467279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807004465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1544750081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555604856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1070337005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932035215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1473893125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1532806963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771637131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248837620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612435497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2004428428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764945351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986263446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787342995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2125033659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947385785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54670596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