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632968832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35381924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690643870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2076051050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423787718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120852094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604694950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523479481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948462976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228604934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533933909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926712772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764333201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343136407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976334415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928711875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805629946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543996778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203776380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618654582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327113777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2065365541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540141439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321467667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772358502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278560996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583634853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590867650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40968180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303068604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511980686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53310967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411879242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136046765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013516475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249989986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234146731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