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79196972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583951537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05128833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298325641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47600419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401535690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668657047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017725454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288322653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434122565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56097350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279384573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224636459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2121739592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804664112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074428698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739919658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906921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556961621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752018219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763650072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573277080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480179773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949952168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682933679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841924786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97605307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734369262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807766683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200667832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876342270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493747036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971717975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299223131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338174221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435700137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640420543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