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274188532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15790262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237790231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75811921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344694196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279703364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850333370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1390964391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2138282825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1855369639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982425374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547176351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658326877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1078348024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650699955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113732006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089222883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900947397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1430952274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688871683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352525725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1268987682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860033800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81338347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517393341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094075088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999283127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706792065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746580821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258710237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558778308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1136333617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1347013131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059029044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865186440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024898379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257349938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